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622451900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63103976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81375036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971923831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485247860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2082476130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305470468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889088963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